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ANH MỤC NGÀNH ĐÀO TẠO TIẾN SĨ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301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SỐ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ÀNH ĐÀO TẠO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405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n trị kinh doanh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2800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nghệ sinh họ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4402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ịa hóa học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801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oa học máy tính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4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Vật lý kỹ thuật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60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ỹ thuật dầu khí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5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địa chất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1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Cơ học kỹ thuật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10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cơ khí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3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hóa họ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32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môi trường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11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cơ khí động lự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20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điện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21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điều khiển &amp; tự động hó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20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điện tử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20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viễn thông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11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nhiệt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50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ỹ thuật trắc địa &amp; bản đồ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44021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Bản đồ viễn thám &amp; hệ thông tin địa lý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2030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vật liệu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401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Công nghệ thực phẩm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8020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ỹ thuật xây dựng công trình dân dụng và công nghiệp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8020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xây dựng công trình giao thông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8020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xây dựng công trình thủ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8021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tài nguyên nướ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58020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Kỹ thuật xây dựng công trình ngầm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6285010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Quản lý tài nguyên &amp; môi trườ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Ã TỈNH/THÀNH PH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1"/>
        <w:gridCol w:w="1870"/>
        <w:gridCol w:w="56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Tỉnh/Thành phố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ã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ỉnh /Thành phố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ã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P. Hà Nộ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Quảng Na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P. Hải Phò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Quảng Ngã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Vĩnh Phú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Bình Ðị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Bắc Ni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Phú Yê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Hải Dươ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Khánh Hò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Hưng Yê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Kon Tu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Hà Na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Gia La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Nam Ðị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Ðắk Lắ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Thái Bì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Đắk Nô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Ninh Bì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Lâm Ðồ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Hà Gia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P. HC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Cao Bằ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Ninh Thuậ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4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Lào Ca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Bình Phướ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4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Bắc Kạ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Tây Ni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Lạng Sơ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Tỉnh Bình Dươ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4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Tuyên Qua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Ðồng Na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Yên Bá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Bình Thuậ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Thái Nguyê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Bà Rịa - Vũng Tà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Phú Th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Long 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Bắc Gia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Ðồng Thá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Quảng Ni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An Gia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5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Lai Châ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Tiền Gia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Điện Biê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Vĩnh Lo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5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Sơn L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Bến T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5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Hòa Bì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Kiên Gia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Thanh Hó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hành phố Cần Th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Nghệ 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Hậu Gia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Hà Tĩ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Trà Vi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6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Quảng Bìn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Sóc Tră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6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Quảng Tr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Bạc Liê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ỉnh Thừa Thiên - Hu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Tỉnh Cà Ma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  <w:t>6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P. Ðà Nẵn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sz w:val="18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454" w:right="454" w:gutter="0" w:header="0" w:top="284" w:footer="0" w:bottom="39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284"/>
        <w:rPr>
          <w:b/>
          <w:b/>
        </w:rPr>
      </w:pPr>
      <w:r>
        <w:rPr>
          <w:b/>
        </w:rPr>
        <w:t>Nội dung hồ sơ gồm:</w:t>
      </w:r>
    </w:p>
    <w:p>
      <w:pPr>
        <w:sectPr>
          <w:type w:val="continuous"/>
          <w:pgSz w:w="11906" w:h="16838"/>
          <w:pgMar w:left="454" w:right="454" w:gutter="0" w:header="0" w:top="28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02 bản sao bằng TN</w:t>
      </w:r>
      <w:r>
        <w:rPr/>
        <w:t>Đ</w:t>
      </w:r>
      <w:r>
        <w:rPr/>
        <w:t xml:space="preserve">H , 02 bản sao bảng </w:t>
      </w:r>
      <w:r>
        <w:rPr/>
        <w:t>đ</w:t>
      </w:r>
      <w:r>
        <w:rPr/>
        <w:t xml:space="preserve">iểm </w:t>
      </w:r>
      <w:r>
        <w:rPr/>
        <w:t>Đ</w:t>
      </w:r>
      <w:r>
        <w:rPr/>
        <w:t xml:space="preserve">H (có công chứng, mang theo bản chính </w:t>
      </w:r>
      <w:r>
        <w:rPr/>
        <w:t>đ</w:t>
      </w:r>
      <w:r>
        <w:rPr/>
        <w:t xml:space="preserve">ể </w:t>
      </w:r>
      <w:r>
        <w:rPr/>
        <w:t>đ</w:t>
      </w:r>
      <w:r>
        <w:rPr/>
        <w:t>ối chiếu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 xml:space="preserve">02 bản sao bằng Thạc sĩ, 02 bản sao bảng </w:t>
      </w:r>
      <w:r>
        <w:rPr/>
        <w:t>đ</w:t>
      </w:r>
      <w:r>
        <w:rPr/>
        <w:t xml:space="preserve">iểm Cao học (có công chứng, mang theo bản chính </w:t>
      </w:r>
      <w:r>
        <w:rPr/>
        <w:t>đ</w:t>
      </w:r>
      <w:r>
        <w:rPr/>
        <w:t xml:space="preserve">ể </w:t>
      </w:r>
      <w:r>
        <w:rPr/>
        <w:t>đ</w:t>
      </w:r>
      <w:r>
        <w:rPr/>
        <w:t>ối chiếu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>
          <w:lang w:val="en-US" w:eastAsia="en-US"/>
        </w:rPr>
        <w:t>02 Bảng</w:t>
      </w:r>
      <w:r>
        <w:rPr/>
        <w:t xml:space="preserve"> </w:t>
      </w:r>
      <w:r>
        <w:rPr/>
        <w:t>đ</w:t>
      </w:r>
      <w:r>
        <w:rPr/>
        <w:t xml:space="preserve">iểm các môn học bổ túc kiến thức hoặc chuyển </w:t>
      </w:r>
      <w:r>
        <w:rPr/>
        <w:t>đ</w:t>
      </w:r>
      <w:r>
        <w:rPr/>
        <w:t>ổi (nếu có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02 bản sao v</w:t>
      </w:r>
      <w:r>
        <w:rPr/>
        <w:t>ă</w:t>
      </w:r>
      <w:r>
        <w:rPr/>
        <w:t xml:space="preserve">n bằng, chứng chỉ ngoại ngữ (mang bản chính đối chiếu): TOEFL ITP≥500; TOEIC≥600; TOEFL iBT≥61; IELTS≥5.5; TNĐH Ngoại ngữ (có công chứng); </w:t>
      </w:r>
      <w:r>
        <w:rPr>
          <w:sz w:val="22"/>
          <w:szCs w:val="22"/>
          <w:lang w:val="fr-FR"/>
        </w:rPr>
        <w:t xml:space="preserve">Phiếu điểm Ngoại ngữ thi tuyển sinh SĐH năm 2013 ; năm 2014 – ĐHQG HCM ≥50, Các chứng chỉ ngoại ngữ khác theo thông báo tuyển sinh SĐH năm 2015 - đợt 1, nếu không có phải nộp </w:t>
      </w:r>
      <w:r>
        <w:rPr/>
        <w:t>Giấy cam kết (đính kèm biểu mẫu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>
          <w:lang w:val="en-US" w:eastAsia="en-US"/>
        </w:rPr>
        <w:t>Lý</w:t>
      </w:r>
      <w:r>
        <w:rPr/>
        <w:t xml:space="preserve"> lịch khoa học theo biểu mẫu 3 (</w:t>
      </w:r>
      <w:r>
        <w:rPr/>
        <w:t>đó</w:t>
      </w:r>
      <w:r>
        <w:rPr/>
        <w:t>ng dấu giáp lai ảnh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>
          <w:lang w:val="en-US" w:eastAsia="en-US"/>
        </w:rPr>
        <w:t>Phiếu</w:t>
      </w:r>
      <w:r>
        <w:rPr/>
        <w:t xml:space="preserve"> khám sức khỏe (tại phòng khám </w:t>
      </w:r>
      <w:r>
        <w:rPr/>
        <w:t>đ</w:t>
      </w:r>
      <w:r>
        <w:rPr/>
        <w:t>a khoa quận, huyện có thời hạn trong 6 tháng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04 ảnh (3 x 4) dán vào Biểu mẫu 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Biên nhận hồ sơ (biểu mẫu 1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>
          <w:lang w:val="en-US" w:eastAsia="en-US"/>
        </w:rPr>
        <w:t>Giấy</w:t>
      </w:r>
      <w:r>
        <w:rPr/>
        <w:t xml:space="preserve"> chứng nhận thuộc </w:t>
      </w:r>
      <w:r>
        <w:rPr/>
        <w:t>đ</w:t>
      </w:r>
      <w:r>
        <w:rPr/>
        <w:t>ối t</w:t>
      </w:r>
      <w:r>
        <w:rPr/>
        <w:t>ư</w:t>
      </w:r>
      <w:r>
        <w:rPr/>
        <w:t>ợng chính sách (nếu có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>
          <w:lang w:val="en-US" w:eastAsia="en-US"/>
        </w:rPr>
        <w:t xml:space="preserve">06 bộ </w:t>
      </w:r>
      <w:r>
        <w:rPr>
          <w:lang w:val="en-US" w:eastAsia="en-US"/>
        </w:rPr>
        <w:t>đ</w:t>
      </w:r>
      <w:r>
        <w:rPr>
          <w:lang w:val="en-US" w:eastAsia="en-US"/>
        </w:rPr>
        <w:t>ề</w:t>
      </w:r>
      <w:r>
        <w:rPr/>
        <w:t xml:space="preserve"> c</w:t>
      </w:r>
      <w:r>
        <w:rPr/>
        <w:t>ươ</w:t>
      </w:r>
      <w:r>
        <w:rPr/>
        <w:t>ng nghiên cứu có xác nhận của cán bộ hướng dẫn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Công trình, bài báo khoa học liên quan đến đề tài nghiên cứu của thí sinh (02 bản photo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02 bản nhận xét về thí sinh của 2 nhà khoa học  (biểu mẫu 4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Giấy chấp thuận đào tạo NCS (biểu mẫu 5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214" w:leader="dot"/>
        </w:tabs>
        <w:spacing w:before="60" w:after="60"/>
        <w:ind w:left="709" w:hanging="425"/>
        <w:rPr/>
      </w:pPr>
      <w:r>
        <w:rPr/>
        <w:t>Bản cam kết thực hiện trách nhiệm và nghĩa vụ của NCS (biểu mẫu 6)</w:t>
      </w:r>
    </w:p>
    <w:sectPr>
      <w:type w:val="continuous"/>
      <w:pgSz w:w="11906" w:h="16838"/>
      <w:pgMar w:left="454" w:right="454" w:gutter="0" w:header="0" w:top="284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7" w:hanging="567"/>
      </w:pPr>
      <w:rPr>
        <w:i w:val="false"/>
        <w:b w:val="false"/>
        <w:rFonts w:ascii="VNI-Times" w:hAnsi="VNI-Times" w:cs="VNI-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NI-Times" w:hAnsi="VNI-Times" w:cs="VNI-Times"/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8:00Z</dcterms:created>
  <dc:creator>ptpthao</dc:creator>
  <dc:description/>
  <cp:keywords/>
  <dc:language>en-US</dc:language>
  <cp:lastModifiedBy>Unknown User</cp:lastModifiedBy>
  <cp:lastPrinted>2011-02-21T10:42:00Z</cp:lastPrinted>
  <dcterms:modified xsi:type="dcterms:W3CDTF">2015-03-03T07:38:00Z</dcterms:modified>
  <cp:revision>2</cp:revision>
  <dc:subject/>
  <dc:title>SỐ THỨ TỰ CHUYÊN NGÀNH VÀ TỈNH/TP TUYỂN SINH SĐH NĂM 2006</dc:title>
</cp:coreProperties>
</file>